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昌平支行实习名单</w:t>
      </w:r>
    </w:p>
    <w:p>
      <w:pPr>
        <w:pStyle w:val="Normal"/>
        <w:spacing w:lineRule="auto" w:line="360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7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475"/>
        <w:gridCol w:w="1475"/>
        <w:gridCol w:w="1432"/>
        <w:gridCol w:w="978"/>
        <w:gridCol w:w="798"/>
        <w:gridCol w:w="1214"/>
      </w:tblGrid>
      <w:tr>
        <w:trPr>
          <w:trHeight w:val="40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所在学院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学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民族</w:t>
            </w:r>
          </w:p>
        </w:tc>
      </w:tr>
      <w:tr>
        <w:trPr>
          <w:trHeight w:val="4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会计学院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131166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注会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蒋秋琪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税务学院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031055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税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国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税务学院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031053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税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原晓斐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税务学院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03105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税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嵇静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学院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031094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刘妆怡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学院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031096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黄姗姗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体经学院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031152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体经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0-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张勃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体经学院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231165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体经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2-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蒋嘉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体经学院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231164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体经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2-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郑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文传学院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031172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文秘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赵静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文传学院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031175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文产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韩东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外语学院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031190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英语一班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许茜茜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外语学院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031193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英语二班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陈佳桃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金发院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131248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公司理财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章毓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8:37:00Z</dcterms:created>
  <dc:creator>wang</dc:creator>
  <dc:description/>
  <cp:keywords/>
  <dc:language>en-US</dc:language>
  <cp:lastModifiedBy>YSG</cp:lastModifiedBy>
  <dcterms:modified xsi:type="dcterms:W3CDTF">2013-01-17T03:08:00Z</dcterms:modified>
  <cp:revision>5</cp:revision>
  <dc:subject/>
  <dc:title/>
</cp:coreProperties>
</file>